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внесении изменений в закон Тве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en-US"/>
        </w:rPr>
      </w:pPr>
      <w:r>
        <w:rPr>
          <w:sz w:val="22"/>
          <w:szCs w:val="22"/>
        </w:rPr>
        <w:t>и на плановый период 2012 и 2013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иложение </w:t>
      </w:r>
      <w:r>
        <w:rPr>
          <w:b/>
          <w:sz w:val="22"/>
          <w:szCs w:val="22"/>
          <w:lang w:val="en-US"/>
        </w:rPr>
        <w:t>67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закону Тверской област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Об областном бюджете Тверской области на 2011 год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12 и 2013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1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Размеры нормативов для расчета субвенций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на 2011 год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584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а, вида учрежд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меры нормативов на 1 потребителя услуг с учетом начислений 34,2%,           (руб., коп.) по ступеням общего образования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 712,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62,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59,65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одские, реализующие федеральный государственный  образовательный  стандарт начально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 711,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 890,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03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74,56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ки городского типа, </w:t>
            </w:r>
            <w:r>
              <w:rPr>
                <w:bCs/>
                <w:sz w:val="24"/>
                <w:szCs w:val="24"/>
              </w:rPr>
              <w:t>реализующие федеральный государственный образовательный стандарт начально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 389,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 508,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77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502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114,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 254,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 74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мназии, лицеи, школы с углубленным изучением отдельных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 434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77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72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Городские, реализующие федеральный государственный  образовательный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 238,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 050,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72,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58,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 286,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 753,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210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ские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7 944,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 759,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43,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 908,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 444,</w:t>
            </w: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694,4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49,1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ские,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 009,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 262,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281,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4,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 852,9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61,2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23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18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ские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 247,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86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26,8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1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,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 285,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864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учение в больниц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144" w:right="17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8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 566,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9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39,6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родские,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реализующие федеральный государственный  образовательный  стандарт начально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чащий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 5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школьные 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ая и средняя групп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-тельная групп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,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0,6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2,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2,7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11,4 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7:00Z</dcterms:created>
  <dc:creator>Павлова</dc:creator>
  <dc:description/>
  <cp:keywords/>
  <dc:language>en-US</dc:language>
  <cp:lastModifiedBy>nev</cp:lastModifiedBy>
  <cp:lastPrinted>2011-10-04T10:59:00Z</cp:lastPrinted>
  <dcterms:modified xsi:type="dcterms:W3CDTF">2011-10-10T09:57:00Z</dcterms:modified>
  <cp:revision>2</cp:revision>
  <dc:subject/>
  <dc:title>Приложение 67 </dc:title>
</cp:coreProperties>
</file>